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 для экзамена по дисциплин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ЭД российских компаний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38.04.01 «Экономика» (ОПОП «Международная экономика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экономическая деятельность и ее роль в развитии национальной эконом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ыхода предприятий на мировой рын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изация ВЭД в России. Методы и инструменты государственного регулирования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о-тарифная система и ее роль в регулировании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арифные методы регулирования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внешнеэкономических связей России: проблемы, противоречия, трудности, перспектив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бизнес: виды, мотивация, сре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ТНК в развитии международного бизне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правления ВЭД в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ВЭД на уровне реги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экономические операции и их ви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. Реэкспорт. Импорт продукции и его структура. Реимпор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ная торговля и ее фор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 во внешнеэкономических связях. Международный лизинг и его ви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е соглашения как основная форма передачи технолог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развития торговли технологиями. Международный инжинирин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в сфере международного инвестиционного сотрудни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операции во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и страховые операции во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ункции торговых посредников во ВЭ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ржевая и аукционная торговля на международном рынке. Международные торги (тендеры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3. Внешнеторговые документы и их ви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торговый договор (контракт) купли-продажи и его основные призна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равового регулирования внешнеторгового контракта купли-продаж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внешнеторгового контрак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подготовки контракта и условия его подпис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ные условия поставок (ИНКОТЕРМС-2020) и их содержа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внешнеторговой цены и транспортных условий контрак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управление и контроль внешнеэкономической деятельности на предприят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инвестиции и совместное предпринимательство как форма внешнеэкономических связ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 развитие предприятий с иностранными инвестициями в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экономические зоны и их виды. Роль и значение СЭЗ в международных экономических связ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е законодательство, регулирующее ВЭД в Р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экономическая политика России в конце ХХ – начале ХХI в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ВЭД Ростовской област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37:00Z</dcterms:created>
  <dc:creator>RePack by SPecialiST</dc:creator>
  <dc:description/>
  <cp:keywords/>
  <dc:language>en-US</dc:language>
  <cp:lastModifiedBy>Admin</cp:lastModifiedBy>
  <dcterms:modified xsi:type="dcterms:W3CDTF">2024-09-02T10:37:00Z</dcterms:modified>
  <cp:revision>2</cp:revision>
  <dc:subject/>
  <dc:title/>
</cp:coreProperties>
</file>